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важаемые покупатели!</w:t>
      </w:r>
    </w:p>
    <w:p>
      <w:pPr>
        <w:pStyle w:val="Heading"/>
        <w:rPr/>
      </w:pPr>
      <w:r>
        <w:rPr/>
        <w:t>По вашему желанию осуществляем фасовку в любую тару!</w:t>
      </w:r>
    </w:p>
    <w:p>
      <w:pPr>
        <w:pStyle w:val="Heading"/>
        <w:rPr>
          <w:color w:val="339966"/>
        </w:rPr>
      </w:pPr>
      <w:r>
        <w:rPr>
          <w:color w:val="339966"/>
        </w:rPr>
        <w:t>Ищем дилеров, посредников, представителей во всех регионах на выгодных условиях!</w:t>
      </w:r>
    </w:p>
    <w:p>
      <w:pPr>
        <w:pStyle w:val="Heading"/>
        <w:rPr>
          <w:color w:val="339966"/>
          <w:effect w:val="blinkBackground"/>
        </w:rPr>
      </w:pPr>
      <w:r>
        <w:rPr>
          <w:color w:val="339966"/>
          <w:effect w:val="blinkBackground"/>
        </w:rPr>
      </w:r>
    </w:p>
    <w:p>
      <w:pPr>
        <w:pStyle w:val="Heading"/>
        <w:jc w:val="right"/>
        <w:rPr>
          <w:i/>
          <w:i/>
          <w:iCs/>
        </w:rPr>
      </w:pPr>
      <w:r>
        <w:rPr>
          <w:i/>
          <w:iCs/>
        </w:rPr>
        <w:t>ООО Индустрия</w:t>
      </w:r>
    </w:p>
    <w:p>
      <w:pPr>
        <w:pStyle w:val="Heading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/>
        <w:t>Контактные телефоны в Беларуси:</w:t>
      </w:r>
    </w:p>
    <w:p>
      <w:pPr>
        <w:pStyle w:val="Heading"/>
        <w:rPr/>
      </w:pPr>
      <w:r>
        <w:rPr/>
        <w:t>+8 10 375 297 124124 Иванов Леонид Николаевич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НАПОЛНИТЕЛЬ ДОЛОМИТОВЫЙ</w:t>
      </w:r>
    </w:p>
    <w:p>
      <w:pPr>
        <w:pStyle w:val="Subtitle"/>
        <w:rPr/>
      </w:pPr>
      <w:r>
        <w:rPr/>
        <w:t>Для покровного слоя рубероид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СТБ 1417-200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0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тность, г/см2, не боле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совая доля влаги, %, не боле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центрация водородных ионов водной вытяжки, (рН)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,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Остаток на сите </w:t>
            </w:r>
            <w:r>
              <w:rPr>
                <w:rFonts w:cs="Arial" w:ascii="Arial" w:hAnsi="Arial"/>
                <w:sz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009, %, не боле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Остаток на сите </w:t>
            </w:r>
            <w:r>
              <w:rPr>
                <w:rFonts w:cs="Arial" w:ascii="Arial" w:hAnsi="Arial"/>
                <w:sz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014, %, не боле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НАПОЛНИТЕЛЬ ДОЛОМИТОВЫЙ ИСПОЛЬЗУЕТСЯ В КАЧЕСТВЕ МИНЕРАЛЬНОГО НАПОЛНИТЕЛЯ И ПЫЛЕВИДНОЙ ПОСЫПКИ ПРИ ИЗГОТОВЛЕНИИ РУБЕРОИД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Срок годности не ограничен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Щебень(доломитовый)</w:t>
      </w:r>
    </w:p>
    <w:p>
      <w:pPr>
        <w:pStyle w:val="Heading1"/>
        <w:rPr/>
      </w:pPr>
      <w:r>
        <w:rPr/>
        <w:t>ГОСТ 8267-9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пускается в виде фракций: 5-20 мм, 20-40мм, 40-80 м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рка по прочност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400,6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морозостойкост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25,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истираемост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, И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>, И</w:t>
            </w:r>
            <w:r>
              <w:rPr>
                <w:rFonts w:cs="Arial" w:ascii="Arial" w:hAnsi="Arial"/>
                <w:sz w:val="18"/>
                <w:vertAlign w:val="subscript"/>
              </w:rPr>
              <w:t>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держание пылевидных и глинистых частиц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-3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держание зёрен слабых п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0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щадность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50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опоглащение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4-6,68%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Химический состав доломитов месторождения «Гралево»</w:t>
      </w:r>
    </w:p>
    <w:tbl>
      <w:tblPr>
        <w:tblW w:w="60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9"/>
        <w:gridCol w:w="576"/>
        <w:gridCol w:w="576"/>
        <w:gridCol w:w="2000"/>
        <w:gridCol w:w="1641"/>
      </w:tblGrid>
      <w:tr>
        <w:trPr/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ислы</w:t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ебания,%</w:t>
            </w:r>
          </w:p>
        </w:tc>
        <w:tc>
          <w:tcPr>
            <w:tcW w:w="20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иболее характерн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я, %</w:t>
            </w:r>
          </w:p>
        </w:tc>
        <w:tc>
          <w:tcPr>
            <w:tcW w:w="16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ее знач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о</w:t>
            </w:r>
          </w:p>
        </w:tc>
        <w:tc>
          <w:tcPr>
            <w:tcW w:w="2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i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3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0-2,0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6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l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7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-0,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37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-0,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3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i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-0,0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Ca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,8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4,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-31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,02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g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7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,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-21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-0,2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3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a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3-0,1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0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-0,62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6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-0,03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3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n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2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.n.n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 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 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 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6,39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0-52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1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g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3-4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2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>+Mg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-96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rPr/>
      </w:pPr>
      <w:r>
        <w:rPr/>
        <w:t>ЩЕБЕНЬ ПРИМЕНЯЕТСЯ ДЛЯ ОБОГАЩЕНИЯ ПЕСЧАНО-ГРАВИЙНЫХ СМЕСЕЙ ПРИ УСТРОЙСТВЕ ОСНОВАНИЙ И ПОКРЫТИЙ ДОРОГ, ДЛЯ БЛАГОУСТРОЙСТВА И ПЛАНИРОВОЧНЫХ РАБОТ, ДЛЯ ИЗГОТОВЛЕНИЯ НЕОТВЕТСТВЕННЫХ ЖЕЛЕЗОБЕТОННЫХ КОНСТРУКЦИЙ, А ТАКЖЕ В МЕТАЛЛУРГИЧЕСКОЙ ПРОМЫШЛЕННОСТИ И ПРОИЗВОДСТВЕ СТЕКЛ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ing3"/>
        <w:rPr/>
      </w:pPr>
      <w:r>
        <w:rPr/>
        <w:t>МУКА ИЗВЕСТНЯКОВА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доломитовая)</w:t>
      </w:r>
    </w:p>
    <w:p>
      <w:pPr>
        <w:pStyle w:val="Heading1"/>
        <w:rPr/>
      </w:pPr>
      <w:r>
        <w:rPr/>
        <w:t>ГОСТ 14050-9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рная массовая доля карбонатов кальция и магния, %, не боле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совая доля влаги, %, не боле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рновой состав, полный остаток на сите, 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мм, не боле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мм, не боле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мм, не боле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азатель АДВ, не мене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МУКА ДОЛОМИТОВАЯ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ЙТРАЛИЗУЕТ ВРЕДНУЮ ДЛЯ БОЛЬШИНСТВА РАСТЕНИЙ КИСЛОТНОСТЬ ПОЧ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ЛУЧШАЕТ ФИЗИКО-ХИМИЧЕСКИЕ СВОЙСТВА ПОЧВ, ИХ СТРУКТУРУ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ВЫШАЕТ ЭФФЕКТИВНОСТЬ ИСПОЛЬЗОВАНИЯ ВНОСИМЫХ ОРГАНИЧЕСКИХ И МИНЕРАЛЬНЫХ УДОБРЕНИ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ЛУЧШАЕТ УСЛОВИЯ ЖИЗНЕДЕЯТЕЛЬНОСТИ ПОЛЕЗНЫХ ДЛЯ РАСТЕНИЙ МИКРООРГАНИЗМО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ГАЩАЕТ ПОЧВУ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ЛЬЦИЕМ, КОТОРЫЙ СПОСОБСТВУЕТ РОСТУ РАСТЕНИЙ, УЛУЧШАЕТ СОСТОЯНИЕ КОРНЕВОЙ СИСТЕМЫ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ГНИЕМ, КОТОРЫЙ ВХОДИТ В СОСТАВ ХЛОРОФИЛЛА И УЧАСТВУЕТ В ФОТОСИНТЕЗ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ЯЗЫВАЕТ РАДИОНУКЛИДЫ, Т.Е. СПОСОБСТВУЕТ ЭКОЛОГИЧЕСКОЙ ЧИСТОТЕ УРОЖА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Химический состав доломитов месторождения «Гралево»</w:t>
      </w:r>
    </w:p>
    <w:p>
      <w:pPr>
        <w:pStyle w:val="Normal"/>
        <w:rPr/>
      </w:pPr>
      <w:r>
        <w:rPr/>
      </w:r>
    </w:p>
    <w:tbl>
      <w:tblPr>
        <w:tblW w:w="60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9"/>
        <w:gridCol w:w="576"/>
        <w:gridCol w:w="576"/>
        <w:gridCol w:w="2000"/>
        <w:gridCol w:w="1641"/>
      </w:tblGrid>
      <w:tr>
        <w:trPr/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ислы</w:t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ебания,%</w:t>
            </w:r>
          </w:p>
        </w:tc>
        <w:tc>
          <w:tcPr>
            <w:tcW w:w="20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иболее характерн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я, %</w:t>
            </w:r>
          </w:p>
        </w:tc>
        <w:tc>
          <w:tcPr>
            <w:tcW w:w="16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реднее значение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о</w:t>
            </w:r>
          </w:p>
        </w:tc>
        <w:tc>
          <w:tcPr>
            <w:tcW w:w="2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i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3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0-2,0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1,6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l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7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-0,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37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-0,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3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i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-0,0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,8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4,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-31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,02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g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7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,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-21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-0,2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3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a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3-0,1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0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-0,62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6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-0,03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3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n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2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.n.n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 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 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 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6,39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0-52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1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g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3-4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2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>+Mg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-96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/>
        <w:t>МИНЕРАЛЬНЫЙ ПОРОШОК</w:t>
      </w:r>
    </w:p>
    <w:p>
      <w:pPr>
        <w:pStyle w:val="Heading2"/>
        <w:rPr/>
      </w:pPr>
      <w:r>
        <w:rPr/>
        <w:t>Для асфальтобетонных смесей неактивированный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ГОСТ 16557-7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83"/>
      </w:tblGrid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рновой состав, % по массе, не мене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льче 1,25мм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льче 0,315 мм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льче 0,071 мм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истость, % по объёму, не боле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бухание образцов из смеси порошка с битумом, % по объёму, не боле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азатель битумоёмкости, г, не боле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ажность, % по массе, не боле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TextBody"/>
        <w:rPr/>
      </w:pPr>
      <w:r>
        <w:rPr/>
        <w:t>МИНЕРАЛЬНЫЙ ПОРОШОК ЯВЛЯЕТСЯ ВАЖНОЙ АКТИВНОЙ СТРУКТУРНОЙ СОСТАВНОЙ ЧАСТЬЮ АСФАЛЬТОБЕТОНА. БЛАГОДАРЯ СВОЕЙ РАЗВИТОЙ ПОВЕРХНОСТИ, АДСОРБИРУЮЩЕЙ НА СЕБЯ БОЛЬШУЮ ЧАСТЬ БИТУМА, МИНЕРАЛЬНЫЙ ПОРОШОК ПРИДАЁТ АСФАЛЬТОБЕТОНУ НЕОБХОДИМЫЕ СВОЙСТВА, Т.Е. МЕХАНИЧЕСКУЮ ПОРЧНОСТЬ, СПОСОБНОСТЬ К УПРУГИМ И ПЛАСТИЧЕСКИМ ДЕФОРМАЦИЯ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Срок годности не ограничен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lang w:val="en-US"/>
        </w:rPr>
      </w:pPr>
      <w:r>
        <w:rPr/>
        <w:t>Утяжелитель доломитовы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4"/>
        <w:rPr>
          <w:lang w:val="en-US"/>
        </w:rPr>
      </w:pPr>
      <w:r>
        <w:rPr/>
        <w:t>ТУ РБ 00294585.003-97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7"/>
        <w:gridCol w:w="893"/>
      </w:tblGrid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Плотность, г/с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>, не менее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совая доля влаги,%, не более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</w:tr>
      <w:tr>
        <w:trPr/>
        <w:tc>
          <w:tcPr>
            <w:tcW w:w="6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анулометрический состав, остаток на сите с сеткой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007к,%, не более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004к,%, не более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</w:tr>
      <w:tr>
        <w:trPr/>
        <w:tc>
          <w:tcPr>
            <w:tcW w:w="51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совая доля растворимых в 15%-ной соляной кислоте веществ, %, не менее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Химический состав доломитов месторождения «Гралево»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0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9"/>
        <w:gridCol w:w="576"/>
        <w:gridCol w:w="576"/>
        <w:gridCol w:w="2000"/>
        <w:gridCol w:w="1641"/>
      </w:tblGrid>
      <w:tr>
        <w:trPr/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ислы</w:t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ебания,%</w:t>
            </w:r>
          </w:p>
        </w:tc>
        <w:tc>
          <w:tcPr>
            <w:tcW w:w="20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иболее характерны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я, %</w:t>
            </w:r>
          </w:p>
        </w:tc>
        <w:tc>
          <w:tcPr>
            <w:tcW w:w="16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ее знач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о</w:t>
            </w:r>
          </w:p>
        </w:tc>
        <w:tc>
          <w:tcPr>
            <w:tcW w:w="2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i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3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0-2,0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6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l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7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-0,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37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-0,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3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i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-0,0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,8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4,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-31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,02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g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7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,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-21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-0,2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3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a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3-0,1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0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-0,62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6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-0,03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3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n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2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.n.n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 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 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 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6,39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0-52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1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g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3-45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2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>+MgCO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-96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УТЯЖЕЛИТЕЛЬ ДОЛОМИТОВЫЙ ПРЕЖДНАЗНАЧЕН ДЛЯ ПОВЫШЕНИЯ ПЛОТНОСТИ БУРОВЫХ РАСТВОРОВ ПРИ БУРЕНИИ И ЗАКАЧИВЫАНИИ СКВАЖИН РАЗЛИЧНОГО НАЗНА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Качественная характеристика полезного ископаемого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Предел прочности при сжатии: 13,5…175,7 МПа, в среднем 72 МПА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Коэффициент разрыхления доломита: 1,5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 xml:space="preserve">Категория крепости по СНиП: от </w:t>
      </w:r>
      <w:r>
        <w:rPr>
          <w:rFonts w:cs="Arial" w:ascii="Arial" w:hAnsi="Arial"/>
          <w:b/>
          <w:bCs/>
          <w:sz w:val="18"/>
          <w:lang w:val="en-US"/>
        </w:rPr>
        <w:t>VI</w:t>
      </w:r>
      <w:r>
        <w:rPr>
          <w:rFonts w:cs="Arial" w:ascii="Arial" w:hAnsi="Arial"/>
          <w:b/>
          <w:bCs/>
          <w:sz w:val="18"/>
        </w:rPr>
        <w:t xml:space="preserve"> до </w:t>
      </w:r>
      <w:r>
        <w:rPr>
          <w:rFonts w:cs="Arial" w:ascii="Arial" w:hAnsi="Arial"/>
          <w:b/>
          <w:bCs/>
          <w:sz w:val="18"/>
          <w:lang w:val="en-US"/>
        </w:rPr>
        <w:t>IX</w:t>
      </w:r>
      <w:r>
        <w:rPr>
          <w:rFonts w:cs="Arial" w:ascii="Arial" w:hAnsi="Arial"/>
          <w:b/>
          <w:bCs/>
          <w:sz w:val="18"/>
        </w:rPr>
        <w:t xml:space="preserve">, в среднем </w:t>
      </w:r>
      <w:r>
        <w:rPr>
          <w:rFonts w:cs="Arial" w:ascii="Arial" w:hAnsi="Arial"/>
          <w:b/>
          <w:bCs/>
          <w:sz w:val="18"/>
          <w:lang w:val="en-US"/>
        </w:rPr>
        <w:t>VI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Arial" w:hAnsi="Arial" w:cs="Arial"/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04:00Z</dcterms:created>
  <dc:creator>Дима</dc:creator>
  <dc:description/>
  <dc:language>en-US</dc:language>
  <cp:lastModifiedBy>Дима</cp:lastModifiedBy>
  <dcterms:modified xsi:type="dcterms:W3CDTF">2004-12-15T07:04:00Z</dcterms:modified>
  <cp:revision>2</cp:revision>
  <dc:subject/>
  <dc:title>НАПОЛНИТЕЛЬ ДОЛОМИТОВЫЙ</dc:title>
</cp:coreProperties>
</file>